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55215</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13 December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widowControl/>
              <w:autoSpaceDE w:val="false"/>
              <w:rPr>
                <w:rFonts w:ascii="Arial" w:hAnsi="Arial" w:cs="Arial"/>
                <w:sz w:val="20"/>
              </w:rPr>
            </w:pPr>
            <w:r>
              <w:rPr>
                <w:rFonts w:cs="Arial" w:ascii="Arial" w:hAnsi="Arial"/>
                <w:b/>
                <w:color w:val="000000"/>
                <w:sz w:val="20"/>
                <w:lang w:val="en-ZA" w:eastAsia="en-ZA"/>
              </w:rPr>
              <w:t xml:space="preserve">OIL INDSTRL:210 L;214 DEG C; TURBINE (Palmiet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Palmiet Pumped Storage, Off N2 East Road, Palmiet, Grabouw 716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 xml:space="preserve">OLT2055215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OLT2055215</w:t>
                  </w:r>
                  <w:r>
                    <w:rPr>
                      <w:b/>
                      <w:sz w:val="20"/>
                      <w:szCs w:val="20"/>
                    </w:rPr>
                    <w:t xml:space="preserve">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1"/>
                    </w:numPr>
                    <w:rPr>
                      <w:sz w:val="20"/>
                      <w:szCs w:val="20"/>
                    </w:rPr>
                  </w:pPr>
                  <w:r>
                    <w:rPr>
                      <w:sz w:val="20"/>
                      <w:szCs w:val="20"/>
                    </w:rPr>
                    <w:t xml:space="preserve">E-mails to any other address (except for clarifications) will not be accepted. </w:t>
                  </w:r>
                </w:p>
                <w:p>
                  <w:pPr>
                    <w:pStyle w:val="Default"/>
                    <w:numPr>
                      <w:ilvl w:val="0"/>
                      <w:numId w:val="11"/>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4"/>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4"/>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4"/>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4"/>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4"/>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4"/>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4"/>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4"/>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3728027827"/>
            <w:bookmarkStart w:id="1" w:name="__Fieldmark__0_3728027827"/>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3728027827"/>
            <w:bookmarkStart w:id="3" w:name="__Fieldmark__1_3728027827"/>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3728027827"/>
            <w:bookmarkStart w:id="5" w:name="__Fieldmark__2_3728027827"/>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3728027827"/>
            <w:bookmarkStart w:id="7" w:name="__Fieldmark__3_3728027827"/>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3728027827"/>
            <w:bookmarkStart w:id="9" w:name="__Fieldmark__4_3728027827"/>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3728027827"/>
            <w:bookmarkStart w:id="11" w:name="__Fieldmark__5_3728027827"/>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3728027827"/>
            <w:bookmarkStart w:id="13" w:name="__Fieldmark__6_3728027827"/>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3728027827"/>
            <w:bookmarkStart w:id="15" w:name="__Fieldmark__7_3728027827"/>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3728027827"/>
            <w:bookmarkStart w:id="17" w:name="__Fieldmark__8_3728027827"/>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3728027827"/>
            <w:bookmarkStart w:id="19" w:name="__Fieldmark__9_3728027827"/>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3728027827"/>
            <w:bookmarkStart w:id="21" w:name="__Fieldmark__10_3728027827"/>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3728027827"/>
            <w:bookmarkStart w:id="23" w:name="__Fieldmark__11_3728027827"/>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3728027827"/>
            <w:bookmarkStart w:id="25" w:name="__Fieldmark__12_3728027827"/>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3728027827"/>
            <w:bookmarkStart w:id="27" w:name="__Fieldmark__13_3728027827"/>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3728027827"/>
            <w:bookmarkStart w:id="29" w:name="__Fieldmark__14_3728027827"/>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3728027827"/>
            <w:bookmarkStart w:id="31" w:name="__Fieldmark__15_3728027827"/>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3728027827"/>
            <w:bookmarkStart w:id="33" w:name="__Fieldmark__16_3728027827"/>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3728027827"/>
            <w:bookmarkStart w:id="35" w:name="__Fieldmark__17_3728027827"/>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3728027827"/>
            <w:bookmarkStart w:id="37" w:name="__Fieldmark__18_3728027827"/>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2"/>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2"/>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2"/>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2"/>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10"/>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10"/>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10"/>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3"/>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tandard Bidding Document (SDB) 4_Annexure A</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FF0000"/>
                <w:sz w:val="20"/>
                <w:szCs w:val="20"/>
              </w:rPr>
            </w:pPr>
            <w:r>
              <w:rPr>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pPr>
      <w:r>
        <w:rPr>
          <w:rFonts w:cs="Arial" w:ascii="Arial" w:hAnsi="Arial"/>
          <w:b/>
          <w:bCs/>
          <w:sz w:val="20"/>
          <w:lang w:val="en-US" w:eastAsia="en-US"/>
        </w:rPr>
        <w:t>Item</w:t>
        <w:tab/>
        <w:tab/>
        <w:tab/>
        <w:t>Material</w:t>
        <w:tab/>
        <w:tab/>
        <w:t xml:space="preserve">            Description</w:t>
      </w:r>
    </w:p>
    <w:p>
      <w:pPr>
        <w:pStyle w:val="Header"/>
        <w:pBdr>
          <w:bottom w:val="single" w:sz="4" w:space="1" w:color="000000"/>
        </w:pBdr>
        <w:tabs>
          <w:tab w:val="clear" w:pos="4320"/>
          <w:tab w:val="clear" w:pos="8640"/>
        </w:tabs>
        <w:rPr/>
      </w:pPr>
      <w:r>
        <w:rPr>
          <w:rFonts w:cs="Arial" w:ascii="Arial" w:hAnsi="Arial"/>
          <w:sz w:val="20"/>
          <w:lang w:val="en-US" w:eastAsia="en-US"/>
        </w:rPr>
        <w:tab/>
        <w:tab/>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numPr>
          <w:ilvl w:val="0"/>
          <w:numId w:val="9"/>
        </w:numPr>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ab/>
        <w:tab/>
        <w:t>12,600</w:t>
        <w:tab/>
        <w:tab/>
        <w:t>L</w:t>
        <w:tab/>
        <w:t>EACH</w:t>
        <w:tab/>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bCs/>
          <w:color w:val="FF0000"/>
          <w:sz w:val="20"/>
          <w:lang w:val="en-ZA" w:eastAsia="en-ZA"/>
        </w:rPr>
      </w:pPr>
      <w:r>
        <w:rPr>
          <w:rFonts w:cs="Arial" w:ascii="Arial" w:hAnsi="Arial"/>
          <w:b/>
          <w:bCs/>
          <w:color w:val="FF0000"/>
          <w:sz w:val="20"/>
          <w:lang w:val="en-ZA" w:eastAsia="en-ZA"/>
        </w:rPr>
        <w:t>OIL INDSTRL:210 L;214 DEG C;TURBINE</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rFonts w:ascii="Arial" w:hAnsi="Arial" w:cs="Arial"/>
          <w:color w:val="000000"/>
          <w:sz w:val="21"/>
          <w:szCs w:val="21"/>
          <w:lang w:val="en-ZA" w:eastAsia="en-ZA"/>
        </w:rPr>
      </w:pPr>
      <w:r>
        <w:rPr>
          <w:rFonts w:cs="Arial" w:ascii="Arial" w:hAnsi="Arial"/>
          <w:color w:val="000000"/>
          <w:sz w:val="21"/>
          <w:szCs w:val="21"/>
          <w:lang w:val="en-ZA" w:eastAsia="en-ZA"/>
        </w:rPr>
        <w:t>OIL, INDUSTRIAL: CONTAINER: 210 L; FLASH POINT: 214 DEG C; TYPE: TURBINE; TRADE NAME: CASTROL PERFECTO THZ46; VISCOSITY RATING: 46 AT 40 DEG C; SUPPL P/N: PERFECTO THZ46; CHEMICALS TO BE SUPPLIED WITH MSDS AND SECTION 12 (ECOLOGICAL INFORMATION OF THE MSDS TO BE COMPLETED IN DETAIL) WITH EVERY DELIVERY.</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color w:val="FF0000"/>
          <w:sz w:val="36"/>
          <w:szCs w:val="36"/>
        </w:rPr>
        <w:t>NB: Technical Data Sheet(s) are compulsory with submission</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style>
  <w:style w:type="character" w:styleId="WW8Num20z0">
    <w:name w:val="WW8Num20z0"/>
    <w:qFormat/>
    <w:rPr>
      <w:rFonts w:ascii="Arial" w:hAnsi="Arial" w:cs="Arial"/>
      <w:b/>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color w:val="000000"/>
    </w:rPr>
  </w:style>
  <w:style w:type="character" w:styleId="WW8Num25z0">
    <w:name w:val="WW8Num25z0"/>
    <w:qFormat/>
    <w:rPr>
      <w:rFonts w:ascii="Arial" w:hAnsi="Arial" w:cs="Arial"/>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cs="Arial Narrow"/>
      <w:b/>
      <w:color w:val="000000"/>
      <w:sz w:val="24"/>
    </w:rPr>
  </w:style>
  <w:style w:type="character" w:styleId="WW8Num32z1">
    <w:name w:val="WW8Num32z1"/>
    <w:qFormat/>
    <w:rPr>
      <w:rFonts w:ascii="Arial Narrow" w:hAnsi="Arial Narrow" w:cs="Arial Narrow"/>
      <w:b w:val="false"/>
      <w:color w:val="000000"/>
      <w:sz w:val="22"/>
      <w:szCs w:val="22"/>
    </w:rPr>
  </w:style>
  <w:style w:type="character" w:styleId="WW8Num32z2">
    <w:name w:val="WW8Num32z2"/>
    <w:qFormat/>
    <w:rPr>
      <w:rFonts w:ascii="Arial Narrow" w:hAnsi="Arial Narrow" w:cs="Arial Narrow"/>
      <w:sz w:val="24"/>
    </w:rPr>
  </w:style>
  <w:style w:type="character" w:styleId="WW8Num33z0">
    <w:name w:val="WW8Num33z0"/>
    <w:qFormat/>
    <w:rPr/>
  </w:style>
  <w:style w:type="character" w:styleId="WW8Num34z0">
    <w:name w:val="WW8Num34z0"/>
    <w:qFormat/>
    <w:rPr>
      <w:rFonts w:ascii="Arial" w:hAnsi="Arial" w:cs="Arial"/>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Paragraphleftaligned">
    <w:name w:val="* Paragraph. left-aligned"/>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12-06T10:59:00Z</dcterms:modified>
  <cp:revision>121</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